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UNCOOKED COCONUT ICE (from Alison Holst)</w:t>
      </w:r>
    </w:p>
    <w:p>
      <w:pPr>
        <w:pStyle w:val="Normal"/>
        <w:rPr/>
      </w:pPr>
      <w:r>
        <w:rPr>
          <w:b/>
          <w:sz w:val="28"/>
          <w:szCs w:val="28"/>
        </w:rPr>
        <w:t>VOLUNTEER NOTES:</w:t>
      </w:r>
      <w:r>
        <w:rPr/>
        <w:t xml:space="preserve">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ubber 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ce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>½ can sweetened condensed mil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>2 cups cocon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>2 cups icing sug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>1 teaspoon vani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cs="Arial"/>
                <w:sz w:val="28"/>
                <w:szCs w:val="36"/>
              </w:rPr>
            </w:pPr>
            <w:r>
              <w:rPr>
                <w:rFonts w:cs="Arial" w:ascii="Cambria" w:hAnsi="Cambria"/>
                <w:sz w:val="28"/>
                <w:szCs w:val="36"/>
              </w:rPr>
              <w:t>¼ teaspoon raspberry ess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4-6 drops red food colouring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Warm can of condensed milk if cold.  Measure into fairly large bow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Add coconut, icing sugar and vanilla.  Mix with rubber scraper until combin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Remove half mixture and press out 1 cm thick on extra coconut in tin lined with baking pap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To remaining mixture, add raspberry essence and enough colouring to make a medium pi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Press this over the white lay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36"/>
              </w:rPr>
              <w:t>Chill until firm for 15-30 minutes then cut in squares,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8:00Z</dcterms:created>
  <dc:creator>Jiuan Jiuan Kok</dc:creator>
  <dc:description/>
  <cp:keywords/>
  <dc:language>en-US</dc:language>
  <cp:lastModifiedBy>john wilson</cp:lastModifiedBy>
  <cp:lastPrinted>2013-06-25T12:55:00Z</cp:lastPrinted>
  <dcterms:modified xsi:type="dcterms:W3CDTF">2013-06-26T11:15:00Z</dcterms:modified>
  <cp:revision>3</cp:revision>
  <dc:subject/>
  <dc:title/>
</cp:coreProperties>
</file>